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</w:rPr>
        <w:drawing>
          <wp:inline distT="0" distB="0" distL="0" distR="0">
            <wp:extent cx="991235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</w:rPr>
        <w:t>UNIVERSIDAD DE AMERIC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GENIERÍA QUÍMIC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PROGRAMACIÓN COMITÉ DE PROYECTOS DE GRADO</w:t>
      </w:r>
    </w:p>
    <w:p>
      <w:pPr>
        <w:pStyle w:val="Heading1"/>
        <w:rPr>
          <w:rFonts w:ascii="Arial" w:hAnsi="Arial" w:cs="Arial"/>
          <w:b w:val="false"/>
          <w:b w:val="false"/>
          <w:shadow/>
          <w:sz w:val="24"/>
          <w:szCs w:val="24"/>
          <w:lang w:val="es-ES"/>
        </w:rPr>
      </w:pPr>
      <w:r>
        <w:rPr>
          <w:rFonts w:cs="Arial" w:ascii="Arial" w:hAnsi="Arial"/>
          <w:b w:val="false"/>
          <w:shadow/>
          <w:sz w:val="24"/>
          <w:szCs w:val="24"/>
          <w:lang w:val="es-ES"/>
        </w:rPr>
      </w:r>
    </w:p>
    <w:p>
      <w:pPr>
        <w:pStyle w:val="Heading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GUNDO SEMESTRE DE 2016</w:t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8"/>
        </w:rPr>
      </w:pPr>
      <w:r>
        <w:rPr>
          <w:rFonts w:cs="Arial" w:ascii="Arial" w:hAnsi="Arial"/>
          <w:b/>
          <w:color w:val="C00000"/>
          <w:sz w:val="28"/>
        </w:rPr>
        <w:t>SEMINARIO DE PROYECTO DE GRADO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8"/>
        </w:rPr>
      </w:pPr>
      <w:r>
        <w:rPr>
          <w:rFonts w:cs="Arial" w:ascii="Arial" w:hAnsi="Arial"/>
          <w:b/>
          <w:color w:val="C00000"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tes        IX-1    6 – 9 pm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ércoles   IX-2    6 – 9 pm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b/>
          <w:sz w:val="24"/>
          <w:szCs w:val="24"/>
        </w:rPr>
        <w:t>Jueves        IX-3   6 – 9 p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7408"/>
      </w:tblGrid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 25-29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ció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ve presentación por áreas de dominio de los Orientadores,  miembros del Comité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lamentación y Logística del Seminari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>Programación semestral y fechas de presentación del  Anteproyec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ón temas propuestos para proyectos (compromiso II- 2015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 29 Julio 5pm.-7pm.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0" w:hRule="atLeast"/>
        </w:trPr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gosto 1-5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ller 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eamientos para la definición de tema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jemplo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TEAMIENTO DEL PROBLEMA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óstico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óstico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al pronóstico</w:t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mpl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 05 de agosto, 5pm.-7pm.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 8-12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trabajo sobre diagnóstico, pronóstico y control al pronóstico de anteproyectos en desarroll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ller 2: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CIÓN DEL PROBLEMA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 principal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s específicas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mplos.</w:t>
            </w:r>
          </w:p>
          <w:p>
            <w:pPr>
              <w:pStyle w:val="Normal"/>
              <w:ind w:left="10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12 de agosto, 5pm.-7pm.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Agosto 16-19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esa de trabajo sobre la formulación del problema, pregunta principal y preguntas específicas de anteproyectos en desarrollo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ller 3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</w:rPr>
              <w:t>Específicos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mplos.</w:t>
            </w:r>
          </w:p>
          <w:p>
            <w:pPr>
              <w:pStyle w:val="Normal"/>
              <w:ind w:left="10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Agosto 19, 5pm.-7pm.)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 22-26</w:t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I de trabajo sobre objetivos general y especifico de anteproyectos en desarrollo. </w:t>
            </w:r>
          </w:p>
          <w:p>
            <w:pPr>
              <w:pStyle w:val="Normal"/>
              <w:ind w:left="10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Agosto 26, 5pm.-7pm.)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7408"/>
      </w:tblGrid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sto 29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</w:rPr>
              <w:t>Septiembr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Mesa II de trabajo sobre objetivos general y especifico de anteproyectos en desarroll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rFonts w:cs="Arial" w:ascii="Arial" w:hAnsi="Arial"/>
                <w:b/>
              </w:rPr>
              <w:t>Taller 4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ECEDENTES DEL PROYEC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STIFICACIÓ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LIMITACIÓ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BLIOGRAFÍ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mplos</w:t>
            </w:r>
          </w:p>
          <w:p>
            <w:pPr>
              <w:pStyle w:val="Normal"/>
              <w:ind w:left="106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 Septiembre 2 5pm.-7pm.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AD47"/>
              </w:rPr>
            </w:pPr>
            <w:r>
              <w:rPr>
                <w:rFonts w:cs="Arial" w:ascii="Arial" w:hAnsi="Arial"/>
                <w:b/>
                <w:color w:val="70AD47"/>
              </w:rPr>
              <w:t>Septiembre 5-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a de trabajo sobre antecedentes, justificación, delimitación y bibliografía de propuestas en desarroll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ATENCION INDIVIDUAL PARA ACLARACIONES A LOS ANTEPROYECTOS Y CONTENIDO DEL MISM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</w:t>
            </w:r>
            <w:r>
              <w:rPr>
                <w:rFonts w:cs="Arial" w:ascii="Arial" w:hAnsi="Arial"/>
                <w:color w:val="000000"/>
              </w:rPr>
              <w:t>Septiembre 9</w:t>
            </w:r>
            <w:r>
              <w:rPr>
                <w:rFonts w:cs="Arial" w:ascii="Arial" w:hAnsi="Arial"/>
              </w:rPr>
              <w:t>, 5pm.-7pm.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Nombramiento de Jurados.</w:t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tiembre 12-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ller 5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O DE REFERENCI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CRONOGRAM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ASPECTOS FINANCIEROS  (PRESUPUESTO) DEL PROYECTO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mpl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</w:t>
            </w:r>
            <w:r>
              <w:rPr>
                <w:rFonts w:cs="Arial" w:ascii="Arial" w:hAnsi="Arial"/>
                <w:color w:val="000000"/>
              </w:rPr>
              <w:t>Septiembre 16</w:t>
            </w:r>
            <w:r>
              <w:rPr>
                <w:rFonts w:cs="Arial" w:ascii="Arial" w:hAnsi="Arial"/>
              </w:rPr>
              <w:t>, 5pm.-7pm.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Nombramiento de Jurados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7408"/>
      </w:tblGrid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 xml:space="preserve">Sema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Septiembre 19-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a de trabajo sobre Marco de referencia, Metodología, cronograma, Presupues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 xml:space="preserve">ATENCION INDIVIDUAL PARA ACLARACIONES A LOS ANTEPROYECTOS Y CONTENIDO DEL MISM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 xml:space="preserve">ORIENTACIÓN PARA AJUSTES FINALES DEL ANTEPROYECT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SCRIPCION PARA SUSTENTACIONES CON TITULO PRELIMIN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 Viernes, </w:t>
            </w:r>
            <w:r>
              <w:rPr>
                <w:rFonts w:cs="Arial" w:ascii="Arial" w:hAnsi="Arial"/>
                <w:color w:val="000000"/>
              </w:rPr>
              <w:t>Septiembre</w:t>
            </w:r>
            <w:r>
              <w:rPr>
                <w:rFonts w:cs="Arial" w:ascii="Arial" w:hAnsi="Arial"/>
              </w:rPr>
              <w:t xml:space="preserve"> 23, 5pm.-7pm.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>Septiembre 26-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 xml:space="preserve">ATENCION INDIVIDUAL PARA ACLARACIONES A LOS ANTEPROYECTOS Y CONTENIDO DEL MISM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 xml:space="preserve">ORIENTACIÓN PARA AJUSTES FINALES DEL ANTEPROYECT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SCRIPCION PARA SUSTENTACIONES CON TITULO PRELIMIN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 Viernes,</w:t>
            </w:r>
            <w:r>
              <w:rPr>
                <w:rFonts w:cs="Arial" w:ascii="Arial" w:hAnsi="Arial"/>
                <w:color w:val="000000"/>
              </w:rPr>
              <w:t xml:space="preserve"> Septiembre 30</w:t>
            </w:r>
            <w:r>
              <w:rPr>
                <w:rFonts w:cs="Arial" w:ascii="Arial" w:hAnsi="Arial"/>
              </w:rPr>
              <w:t>, 5pm.-7pm.)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ctubre 3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STENTACIÓN DE ANTEPROYEC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 Viernes, Octubre 7, 5pm.-7pm.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ctubre 10-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STENTACIÓN DE ANTEPROYEC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 Viernes, Octubre 14, 5pm.-7pm.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ctubre 18-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SUSTENTACIÓN DE ANTEPROYEC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 Viernes, Octubre 21, 5pm.-7pm.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7408"/>
      </w:tblGrid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ctubre 24-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SUSTENTACIÓN DE ANTEPROYECT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Octubre 28, 5pm.-7pm.)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ubre 31- a Noviembre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  <w:t xml:space="preserve">ATENCION PERSONALIZADA PARA CORRECCIONES Y AJUSTES FINALES DEL ANTEPROYECT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B050"/>
              </w:rPr>
            </w:pPr>
            <w:r>
              <w:rPr>
                <w:rFonts w:cs="Arial" w:ascii="Arial" w:hAnsi="Arial"/>
                <w:b/>
                <w:color w:val="00B05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Noviembre 4, 5pm.-7pm.)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e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oviembre 8 -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color w:val="FF0000"/>
                <w:lang w:val="es-ES"/>
              </w:rPr>
              <w:t xml:space="preserve">FECHA LÍMITE PARA ENTREGA DE </w:t>
            </w:r>
            <w:r>
              <w:rPr>
                <w:rFonts w:cs="Arial" w:ascii="Arial" w:hAnsi="Arial"/>
                <w:color w:val="FF0000"/>
                <w:u w:val="single"/>
                <w:lang w:val="es-ES"/>
              </w:rPr>
              <w:t>ANTEPROYECTOS</w:t>
            </w:r>
            <w:r>
              <w:rPr>
                <w:rFonts w:cs="Arial" w:ascii="Arial" w:hAnsi="Arial"/>
                <w:color w:val="FF0000"/>
                <w:lang w:val="es-ES"/>
              </w:rPr>
              <w:t xml:space="preserve"> AL COMITÉ: Radicar en Secretaría de Ingenierías antes de las 03:00 P.M. del día VIERNES  12 NOVIEMBRE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38135"/>
                <w:lang w:val="es-ES"/>
              </w:rPr>
            </w:pPr>
            <w:r>
              <w:rPr>
                <w:rFonts w:cs="Arial" w:ascii="Arial" w:hAnsi="Arial"/>
                <w:b/>
                <w:color w:val="538135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harla informativa</w:t>
            </w:r>
            <w:r>
              <w:rPr>
                <w:rFonts w:cs="Arial" w:ascii="Arial" w:hAnsi="Arial"/>
              </w:rPr>
              <w:t xml:space="preserve"> previa, de carácter motivacional (Dirigida a estudiantes de 8º. Semestre Ing. Química)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SIÓN DEL COMITÉ</w:t>
            </w:r>
            <w:r>
              <w:rPr>
                <w:rFonts w:cs="Arial" w:ascii="Arial" w:hAnsi="Arial"/>
              </w:rPr>
              <w:t xml:space="preserve"> (viernes, Noviembre 12, 5pm.-7pm.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s del Comité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Nombramiento de Jur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Programa del Comité para Primer semestre 201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ITÉ DE PROYECTOS DE GRADO</w:t>
      </w:r>
      <w:r>
        <w:rPr>
          <w:rFonts w:cs="Arial" w:ascii="Arial" w:hAnsi="Arial"/>
        </w:rPr>
        <w:t xml:space="preserve">: El Comité en pleno se reunirá los días Lunes en el Horario: 5:00pm.-7:00pm., en </w:t>
      </w:r>
      <w:r>
        <w:rPr>
          <w:rFonts w:cs="Arial" w:ascii="Arial" w:hAnsi="Arial"/>
          <w:b/>
        </w:rPr>
        <w:t>sesión privada</w:t>
      </w:r>
      <w:r>
        <w:rPr>
          <w:rFonts w:cs="Arial" w:ascii="Arial" w:hAnsi="Arial"/>
        </w:rPr>
        <w:t>, para realizar labores de tipo administrativ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EGRANT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Leonardo Herrera,  Ing. Elizabeth Torres G.,  Ing. Fernando  Moreno, Ing. Diego Nicolás Rodríguez, Ing. Oscar Lombana.</w:t>
      </w:r>
    </w:p>
    <w:p>
      <w:pPr>
        <w:pStyle w:val="Normal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2240" w:h="15840"/>
      <w:pgMar w:left="1701" w:right="1701" w:gutter="0" w:header="0" w:top="1417" w:footer="737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1:18:00Z</dcterms:created>
  <dc:creator>Julio César Fuentes Arismendi</dc:creator>
  <dc:description/>
  <cp:keywords/>
  <dc:language>en-US</dc:language>
  <cp:lastModifiedBy>Usuario</cp:lastModifiedBy>
  <cp:lastPrinted>2005-08-01T20:29:00Z</cp:lastPrinted>
  <dcterms:modified xsi:type="dcterms:W3CDTF">2016-07-26T21:18:00Z</dcterms:modified>
  <cp:revision>2</cp:revision>
  <dc:subject/>
  <dc:title>UNIVERSIDAD DE AMERICA</dc:title>
</cp:coreProperties>
</file>